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720" w:after="280"/>
        <w:rPr>
          <w:rFonts w:ascii="Arial" w:hAnsi="Arial" w:cs="Arial"/>
        </w:rPr>
      </w:pPr>
      <w:r>
        <w:rPr>
          <w:rFonts w:cs="Arial" w:ascii="Arial" w:hAnsi="Arial"/>
        </w:rPr>
        <w:t>Uchwała Nr 72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2 września 2025 r.</w:t>
      </w:r>
      <w:bookmarkEnd w:id="0"/>
    </w:p>
    <w:p>
      <w:pPr>
        <w:pStyle w:val="Akapitzlist"/>
        <w:tabs>
          <w:tab w:val="clear" w:pos="708"/>
          <w:tab w:val="left" w:pos="352" w:leader="none"/>
        </w:tabs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</w:t>
      </w:r>
      <w:bookmarkStart w:id="2" w:name="_Hlk189640324"/>
      <w:r>
        <w:rPr>
          <w:rFonts w:cs="Arial" w:ascii="Arial" w:hAnsi="Arial"/>
          <w:sz w:val="24"/>
          <w:szCs w:val="24"/>
          <w:lang w:eastAsia="en-US"/>
        </w:rPr>
        <w:t>Działania 8.17 Kształcenie zawodowe.</w:t>
      </w:r>
    </w:p>
    <w:p>
      <w:pPr>
        <w:pStyle w:val="Normal"/>
        <w:spacing w:lineRule="auto" w:line="276" w:before="280" w:after="280"/>
        <w:rPr>
          <w:rFonts w:ascii="Arial" w:hAnsi="Arial" w:cs="Arial"/>
        </w:rPr>
      </w:pPr>
      <w:bookmarkEnd w:id="2"/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276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 Załącznik do Uchwały nr 57/2025 z 17 czerwca 2025 r. w sprawie zatwierdzenia kryteriów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  <w:lang w:eastAsia="en-US"/>
        </w:rPr>
        <w:t>Działania 8.17 Kształcenie zawodowe</w:t>
      </w:r>
      <w:r>
        <w:rPr>
          <w:rFonts w:cs="Arial" w:ascii="Arial" w:hAnsi="Arial"/>
        </w:rPr>
        <w:t xml:space="preserve"> otrzymuje brzmienie zgodnie z załącznikiem do niniejszej uchwały.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28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84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276" w:before="10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zmiany kryteriów wyboru projektów</w:t>
      </w:r>
      <w:r>
        <w:rPr>
          <w:rFonts w:cs="Arial" w:ascii="Arial" w:hAnsi="Arial"/>
        </w:rPr>
        <w:t xml:space="preserve"> dla </w:t>
      </w:r>
      <w:r>
        <w:rPr>
          <w:rFonts w:cs="Arial" w:ascii="Arial" w:hAnsi="Arial"/>
          <w:lang w:eastAsia="en-US"/>
        </w:rPr>
        <w:t>Działania 8.17 Kształcenie zawodow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miana wynika ze zmniejszenia kwoty na nabór. W harmonogramie naborów wniosków o dofinansowanie projektów dla programu Fundusze Europejskie dla Kujaw i Pomorza 2021-2027 zaplanowano nabór, w którym przewidziano alokację UE w wysokości 19 918 622,33 zł. W związku z obniżeniem kwoty alokacji UE w ogłoszonym naborze do: 13 506 017,17 zł zaistniała konieczność aktualizacji właściwych kryteriów, w tym w zakresie kryterium dostępu C.6 (Wnioskodawca zakłada projekt partnerski z organami prowadzącymi szkoły lub placówki kształcenia zawodowego z obszaru co najmniej 18 z 23 powiatów lub miast na prawach powiatów z województwa kujawsko-pomorskiego), kryterium dostępu C.7 (Projekt zakłada osiągnięcie wskaźników na odpowiednim poziomie) i kryterium premiującego D.7 (Projekt zakłada uzyskanie kwalifikacji przez co najmniej 1 000 uczniów w zakresie nowoczesnych technologi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5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5-09-02T12:46:00Z</dcterms:modified>
  <cp:revision>9</cp:revision>
  <dc:subject/>
  <dc:title>Uchwała Nr 1/2008</dc:title>
</cp:coreProperties>
</file>